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УТВЕРЖДЕНО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остановлением администрации 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Щербиновский район </w:t>
      </w:r>
    </w:p>
    <w:p>
      <w:pPr>
        <w:pStyle w:val="Normal"/>
        <w:autoSpaceDE w:val="false"/>
        <w:ind w:left="4678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т _______________ № ______</w:t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ЗМЕНЕНИЕ,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вносимо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6 октября 2017 года № 661 «Об утверждении муниципальной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еспечение безопасности населения на территори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Щербиновский район»</w:t>
      </w:r>
    </w:p>
    <w:p>
      <w:pPr>
        <w:pStyle w:val="Normal"/>
        <w:widowControl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54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к постановлению изложить в следующей редакции:</w:t>
      </w:r>
    </w:p>
    <w:p>
      <w:pPr>
        <w:pStyle w:val="Normal"/>
        <w:autoSpaceDE w:val="false"/>
        <w:ind w:left="540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6 октября 2017 года № 661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останов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</w:t>
      </w:r>
    </w:p>
    <w:p>
      <w:pPr>
        <w:pStyle w:val="Normal"/>
        <w:tabs>
          <w:tab w:val="clear" w:pos="708"/>
          <w:tab w:val="left" w:pos="1340" w:leader="none"/>
          <w:tab w:val="center" w:pos="2355" w:leader="none"/>
        </w:tabs>
        <w:snapToGrid w:val="false"/>
        <w:ind w:left="4536" w:hanging="0"/>
        <w:jc w:val="center"/>
        <w:rPr/>
      </w:pPr>
      <w:r>
        <w:rPr>
          <w:sz w:val="22"/>
          <w:szCs w:val="22"/>
        </w:rPr>
        <w:t>от ______________№ _____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беспечение безопасности населения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 «Обеспечение безопас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территории 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19"/>
        <w:gridCol w:w="6131"/>
      </w:tblGrid>
      <w:tr>
        <w:trPr/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Обеспечение безопасности населения на территории муниципального образования Щербиновский райо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ординатор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ординаторы подпрограмм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;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Исполнители мероприятий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;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предусмотрены;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Основные мероприятия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основное мероприятие № 1 «Построение и развитие аппаратно-программного комплекса «Безопасный город» </w:t>
            </w:r>
            <w:r>
              <w:rPr>
                <w:color w:val="000000"/>
                <w:sz w:val="22"/>
                <w:szCs w:val="22"/>
              </w:rPr>
              <w:t xml:space="preserve"> на территории муниципального образования Щербиновский район»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2 </w:t>
            </w:r>
            <w:r>
              <w:rPr>
                <w:color w:val="000000"/>
                <w:sz w:val="22"/>
                <w:szCs w:val="22"/>
              </w:rPr>
              <w:t xml:space="preserve">«Осуществление отдельных государственных полномочий Краснодарского края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3 «Финансовое обеспечение деятельности муниципального казенного учреждения «Аварийно-спасательное формирование» муниципального образования Щербиновский район»;</w:t>
            </w:r>
          </w:p>
          <w:p>
            <w:pPr>
              <w:pStyle w:val="ConsPlusNormal"/>
              <w:widowControl/>
              <w:ind w:hanging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nformat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беспечения безопасности населения муниципального образования Щербиновский район</w:t>
            </w:r>
          </w:p>
          <w:p>
            <w:pPr>
              <w:pStyle w:val="ConsPlusNonformat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действий администрации муниципального образования Щербиновский район, служб постоянной готовности, служб спасения муниципального образования Щербиновский район;</w:t>
            </w:r>
          </w:p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ция действий администрации муниципального образования Щербиновский район при осуществлении отдельных государственных полномочий;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евременное оказание помощи пострадавшим</w:t>
            </w:r>
          </w:p>
          <w:p>
            <w:pPr>
              <w:pStyle w:val="ConsPlusNormal"/>
              <w:ind w:hanging="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повышение уровня безопасности населения муниципального образования Щербиновский район, защита жизни и здоровья граждан при угрозе террористической (экстремистской) направленности, защита их законных интересов, предупреждение и минимизация последствий чрезвычайных ситуаций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целевой программы 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реализации муниципальной программы не предусмотрены;</w:t>
            </w:r>
          </w:p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 2018 - 2023 годы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330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3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ъем бюджетных ассигнований на реализацию программы составляет всего 59 154 835,33 рублей; из бюджета муниципального образования Щербиновский район (далее  - местный бюджет) 58 362 835,33 рублей;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из бюджета Краснодарского края (далее - краевой бюджет) 792 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6 727 783,69 рублей,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6 595 783,69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7 198 545,73 рублей,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7 066 545,73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5 565 905,91 рублей,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15 433 905,91 рубл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21 год – 11 971 2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11 839 200,00 рубл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22 год – 8 821 8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8 689 800,00 рублей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2023 год – 8 869 600,00 рублей;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 132 000,00 рублей;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>местный бюджет 8 737 600,00 рублей.</w:t>
            </w:r>
          </w:p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41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муниципального образования Щербиновский район 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720" w:after="0"/>
      <w:ind w:hanging="4640"/>
      <w:jc w:val="both"/>
    </w:pPr>
    <w:rPr>
      <w:sz w:val="25"/>
      <w:szCs w:val="25"/>
      <w:shd w:fill="FFFFFF" w:val="clear"/>
      <w:lang w:val="en-US" w:eastAsia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6:00Z</dcterms:created>
  <dc:creator>КФКС</dc:creator>
  <dc:description/>
  <cp:keywords/>
  <dc:language>en-US</dc:language>
  <cp:lastModifiedBy>Евгения Ю. Хамидулина</cp:lastModifiedBy>
  <cp:lastPrinted>2020-12-15T11:17:00Z</cp:lastPrinted>
  <dcterms:modified xsi:type="dcterms:W3CDTF">2020-12-21T12:08:00Z</dcterms:modified>
  <cp:revision>7</cp:revision>
  <dc:subject/>
  <dc:title>Руководителю департамента</dc:title>
</cp:coreProperties>
</file>